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7053456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70534569"/>
      <w:bookmarkStart w:id="1" w:name="__Fieldmark__2_37053456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705345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70534569"/>
            <w:bookmarkStart w:id="3" w:name="__Fieldmark__4_3705345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05345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70534569"/>
            <w:bookmarkStart w:id="5" w:name="__Fieldmark__6_3705345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705345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70534569"/>
            <w:bookmarkStart w:id="7" w:name="__Fieldmark__8_3705345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7053456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370534569"/>
            <w:bookmarkStart w:id="9" w:name="__Fieldmark__10_3705345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7053456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370534569"/>
            <w:bookmarkStart w:id="11" w:name="__Fieldmark__12_3705345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7053456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370534569"/>
            <w:bookmarkStart w:id="13" w:name="__Fieldmark__14_3705345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705345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370534569"/>
            <w:bookmarkStart w:id="15" w:name="__Fieldmark__16_3705345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705345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370534569"/>
            <w:bookmarkStart w:id="17" w:name="__Fieldmark__18_3705345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3705345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370534569"/>
            <w:bookmarkStart w:id="19" w:name="__Fieldmark__20_3705345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3705345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370534569"/>
            <w:bookmarkStart w:id="21" w:name="__Fieldmark__22_37053456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37053456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370534569"/>
      <w:bookmarkStart w:id="23" w:name="__Fieldmark__25_37053456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3-26T13:05:00Z</dcterms:modified>
  <cp:revision>2</cp:revision>
  <dc:subject/>
  <dc:title>Č</dc:title>
</cp:coreProperties>
</file>